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153974067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1370893712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765526813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323194080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597629563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330227556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2092007104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